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83  5 ма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4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5 ма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95250" simplePos="0" locked="0" layoutInCell="1" allowOverlap="1" relativeHeight="12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141605</wp:posOffset>
                      </wp:positionV>
                      <wp:extent cx="3205480" cy="11550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5440" cy="115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48" h="1819">
                                    <a:moveTo>
                                      <a:pt x="3087" y="647"/>
                                    </a:moveTo>
                                    <a:cubicBezTo>
                                      <a:pt x="3123" y="696"/>
                                      <a:pt x="3283" y="768"/>
                                      <a:pt x="3331" y="775"/>
                                    </a:cubicBezTo>
                                    <a:cubicBezTo>
                                      <a:pt x="3379" y="782"/>
                                      <a:pt x="3358" y="719"/>
                                      <a:pt x="3376" y="692"/>
                                    </a:cubicBezTo>
                                    <a:cubicBezTo>
                                      <a:pt x="3394" y="665"/>
                                      <a:pt x="3400" y="623"/>
                                      <a:pt x="3439" y="610"/>
                                    </a:cubicBezTo>
                                    <a:cubicBezTo>
                                      <a:pt x="3478" y="597"/>
                                      <a:pt x="3561" y="637"/>
                                      <a:pt x="3612" y="617"/>
                                    </a:cubicBezTo>
                                    <a:cubicBezTo>
                                      <a:pt x="3663" y="597"/>
                                      <a:pt x="3681" y="505"/>
                                      <a:pt x="3747" y="490"/>
                                    </a:cubicBezTo>
                                    <a:cubicBezTo>
                                      <a:pt x="3813" y="475"/>
                                      <a:pt x="3947" y="528"/>
                                      <a:pt x="4009" y="527"/>
                                    </a:cubicBezTo>
                                    <a:cubicBezTo>
                                      <a:pt x="4071" y="526"/>
                                      <a:pt x="4088" y="480"/>
                                      <a:pt x="4122" y="482"/>
                                    </a:cubicBezTo>
                                    <a:cubicBezTo>
                                      <a:pt x="4156" y="484"/>
                                      <a:pt x="4171" y="526"/>
                                      <a:pt x="4212" y="542"/>
                                    </a:cubicBezTo>
                                    <a:cubicBezTo>
                                      <a:pt x="4253" y="558"/>
                                      <a:pt x="4328" y="551"/>
                                      <a:pt x="4369" y="580"/>
                                    </a:cubicBezTo>
                                    <a:cubicBezTo>
                                      <a:pt x="4410" y="609"/>
                                      <a:pt x="4423" y="676"/>
                                      <a:pt x="4459" y="715"/>
                                    </a:cubicBezTo>
                                    <a:cubicBezTo>
                                      <a:pt x="4495" y="754"/>
                                      <a:pt x="4533" y="783"/>
                                      <a:pt x="4587" y="812"/>
                                    </a:cubicBezTo>
                                    <a:cubicBezTo>
                                      <a:pt x="4641" y="841"/>
                                      <a:pt x="4727" y="874"/>
                                      <a:pt x="4782" y="887"/>
                                    </a:cubicBezTo>
                                    <a:cubicBezTo>
                                      <a:pt x="4837" y="900"/>
                                      <a:pt x="4898" y="860"/>
                                      <a:pt x="4917" y="887"/>
                                    </a:cubicBezTo>
                                    <a:cubicBezTo>
                                      <a:pt x="4936" y="914"/>
                                      <a:pt x="4897" y="1012"/>
                                      <a:pt x="4894" y="1052"/>
                                    </a:cubicBezTo>
                                    <a:cubicBezTo>
                                      <a:pt x="4891" y="1092"/>
                                      <a:pt x="4895" y="1100"/>
                                      <a:pt x="4899" y="1127"/>
                                    </a:cubicBezTo>
                                    <a:cubicBezTo>
                                      <a:pt x="4903" y="1154"/>
                                      <a:pt x="4936" y="1180"/>
                                      <a:pt x="4921" y="1217"/>
                                    </a:cubicBezTo>
                                    <a:cubicBezTo>
                                      <a:pt x="4906" y="1254"/>
                                      <a:pt x="4830" y="1321"/>
                                      <a:pt x="4809" y="1352"/>
                                    </a:cubicBezTo>
                                    <a:cubicBezTo>
                                      <a:pt x="4788" y="1383"/>
                                      <a:pt x="4788" y="1391"/>
                                      <a:pt x="4794" y="1405"/>
                                    </a:cubicBezTo>
                                    <a:cubicBezTo>
                                      <a:pt x="4800" y="1419"/>
                                      <a:pt x="4810" y="1405"/>
                                      <a:pt x="4846" y="1435"/>
                                    </a:cubicBezTo>
                                    <a:cubicBezTo>
                                      <a:pt x="4882" y="1465"/>
                                      <a:pt x="5048" y="1528"/>
                                      <a:pt x="5011" y="1585"/>
                                    </a:cubicBezTo>
                                    <a:cubicBezTo>
                                      <a:pt x="4974" y="1642"/>
                                      <a:pt x="4832" y="1748"/>
                                      <a:pt x="4621" y="1780"/>
                                    </a:cubicBezTo>
                                    <a:cubicBezTo>
                                      <a:pt x="4410" y="1812"/>
                                      <a:pt x="4016" y="1819"/>
                                      <a:pt x="3744" y="1780"/>
                                    </a:cubicBezTo>
                                    <a:cubicBezTo>
                                      <a:pt x="3472" y="1741"/>
                                      <a:pt x="3193" y="1598"/>
                                      <a:pt x="2986" y="1547"/>
                                    </a:cubicBezTo>
                                    <a:cubicBezTo>
                                      <a:pt x="2779" y="1496"/>
                                      <a:pt x="2660" y="1476"/>
                                      <a:pt x="2499" y="1472"/>
                                    </a:cubicBezTo>
                                    <a:cubicBezTo>
                                      <a:pt x="2338" y="1468"/>
                                      <a:pt x="2169" y="1481"/>
                                      <a:pt x="2019" y="1525"/>
                                    </a:cubicBezTo>
                                    <a:cubicBezTo>
                                      <a:pt x="1869" y="1569"/>
                                      <a:pt x="1746" y="1689"/>
                                      <a:pt x="1599" y="1735"/>
                                    </a:cubicBezTo>
                                    <a:cubicBezTo>
                                      <a:pt x="1452" y="1781"/>
                                      <a:pt x="1296" y="1797"/>
                                      <a:pt x="1134" y="1802"/>
                                    </a:cubicBezTo>
                                    <a:cubicBezTo>
                                      <a:pt x="972" y="1807"/>
                                      <a:pt x="780" y="1787"/>
                                      <a:pt x="624" y="1765"/>
                                    </a:cubicBezTo>
                                    <a:cubicBezTo>
                                      <a:pt x="468" y="1743"/>
                                      <a:pt x="258" y="1701"/>
                                      <a:pt x="196" y="1667"/>
                                    </a:cubicBezTo>
                                    <a:cubicBezTo>
                                      <a:pt x="134" y="1633"/>
                                      <a:pt x="219" y="1593"/>
                                      <a:pt x="249" y="1562"/>
                                    </a:cubicBezTo>
                                    <a:cubicBezTo>
                                      <a:pt x="279" y="1531"/>
                                      <a:pt x="357" y="1504"/>
                                      <a:pt x="376" y="1480"/>
                                    </a:cubicBezTo>
                                    <a:cubicBezTo>
                                      <a:pt x="395" y="1456"/>
                                      <a:pt x="373" y="1434"/>
                                      <a:pt x="361" y="1420"/>
                                    </a:cubicBezTo>
                                    <a:cubicBezTo>
                                      <a:pt x="349" y="1406"/>
                                      <a:pt x="331" y="1399"/>
                                      <a:pt x="301" y="1397"/>
                                    </a:cubicBezTo>
                                    <a:cubicBezTo>
                                      <a:pt x="271" y="1395"/>
                                      <a:pt x="228" y="1411"/>
                                      <a:pt x="181" y="1405"/>
                                    </a:cubicBezTo>
                                    <a:cubicBezTo>
                                      <a:pt x="134" y="1399"/>
                                      <a:pt x="32" y="1385"/>
                                      <a:pt x="16" y="1360"/>
                                    </a:cubicBezTo>
                                    <a:cubicBezTo>
                                      <a:pt x="0" y="1335"/>
                                      <a:pt x="54" y="1264"/>
                                      <a:pt x="84" y="1255"/>
                                    </a:cubicBezTo>
                                    <a:cubicBezTo>
                                      <a:pt x="114" y="1246"/>
                                      <a:pt x="139" y="1281"/>
                                      <a:pt x="196" y="1307"/>
                                    </a:cubicBezTo>
                                    <a:cubicBezTo>
                                      <a:pt x="253" y="1333"/>
                                      <a:pt x="348" y="1381"/>
                                      <a:pt x="429" y="1412"/>
                                    </a:cubicBezTo>
                                    <a:cubicBezTo>
                                      <a:pt x="510" y="1443"/>
                                      <a:pt x="559" y="1473"/>
                                      <a:pt x="684" y="1495"/>
                                    </a:cubicBezTo>
                                    <a:cubicBezTo>
                                      <a:pt x="809" y="1517"/>
                                      <a:pt x="1040" y="1561"/>
                                      <a:pt x="1179" y="1547"/>
                                    </a:cubicBezTo>
                                    <a:cubicBezTo>
                                      <a:pt x="1318" y="1533"/>
                                      <a:pt x="1455" y="1483"/>
                                      <a:pt x="1516" y="1412"/>
                                    </a:cubicBezTo>
                                    <a:cubicBezTo>
                                      <a:pt x="1577" y="1341"/>
                                      <a:pt x="1542" y="1166"/>
                                      <a:pt x="1546" y="1120"/>
                                    </a:cubicBezTo>
                                    <a:cubicBezTo>
                                      <a:pt x="1550" y="1074"/>
                                      <a:pt x="1574" y="1166"/>
                                      <a:pt x="1539" y="1135"/>
                                    </a:cubicBezTo>
                                    <a:cubicBezTo>
                                      <a:pt x="1504" y="1104"/>
                                      <a:pt x="1448" y="991"/>
                                      <a:pt x="1336" y="932"/>
                                    </a:cubicBezTo>
                                    <a:cubicBezTo>
                                      <a:pt x="1224" y="873"/>
                                      <a:pt x="988" y="813"/>
                                      <a:pt x="864" y="782"/>
                                    </a:cubicBezTo>
                                    <a:cubicBezTo>
                                      <a:pt x="740" y="751"/>
                                      <a:pt x="664" y="757"/>
                                      <a:pt x="594" y="745"/>
                                    </a:cubicBezTo>
                                    <a:cubicBezTo>
                                      <a:pt x="524" y="733"/>
                                      <a:pt x="456" y="736"/>
                                      <a:pt x="444" y="707"/>
                                    </a:cubicBezTo>
                                    <a:cubicBezTo>
                                      <a:pt x="432" y="678"/>
                                      <a:pt x="490" y="597"/>
                                      <a:pt x="519" y="572"/>
                                    </a:cubicBezTo>
                                    <a:cubicBezTo>
                                      <a:pt x="548" y="547"/>
                                      <a:pt x="586" y="562"/>
                                      <a:pt x="616" y="557"/>
                                    </a:cubicBezTo>
                                    <a:cubicBezTo>
                                      <a:pt x="646" y="552"/>
                                      <a:pt x="660" y="532"/>
                                      <a:pt x="699" y="542"/>
                                    </a:cubicBezTo>
                                    <a:cubicBezTo>
                                      <a:pt x="738" y="552"/>
                                      <a:pt x="807" y="606"/>
                                      <a:pt x="849" y="617"/>
                                    </a:cubicBezTo>
                                    <a:cubicBezTo>
                                      <a:pt x="891" y="628"/>
                                      <a:pt x="907" y="606"/>
                                      <a:pt x="954" y="610"/>
                                    </a:cubicBezTo>
                                    <a:cubicBezTo>
                                      <a:pt x="1001" y="614"/>
                                      <a:pt x="1085" y="644"/>
                                      <a:pt x="1129" y="640"/>
                                    </a:cubicBezTo>
                                    <a:cubicBezTo>
                                      <a:pt x="1173" y="636"/>
                                      <a:pt x="1199" y="624"/>
                                      <a:pt x="1216" y="587"/>
                                    </a:cubicBezTo>
                                    <a:cubicBezTo>
                                      <a:pt x="1233" y="550"/>
                                      <a:pt x="1210" y="461"/>
                                      <a:pt x="1231" y="415"/>
                                    </a:cubicBezTo>
                                    <a:cubicBezTo>
                                      <a:pt x="1252" y="369"/>
                                      <a:pt x="1308" y="346"/>
                                      <a:pt x="1344" y="310"/>
                                    </a:cubicBezTo>
                                    <a:cubicBezTo>
                                      <a:pt x="1380" y="274"/>
                                      <a:pt x="1419" y="233"/>
                                      <a:pt x="1449" y="197"/>
                                    </a:cubicBezTo>
                                    <a:cubicBezTo>
                                      <a:pt x="1479" y="161"/>
                                      <a:pt x="1489" y="114"/>
                                      <a:pt x="1524" y="92"/>
                                    </a:cubicBezTo>
                                    <a:cubicBezTo>
                                      <a:pt x="1559" y="70"/>
                                      <a:pt x="1624" y="74"/>
                                      <a:pt x="1659" y="62"/>
                                    </a:cubicBezTo>
                                    <a:cubicBezTo>
                                      <a:pt x="1694" y="50"/>
                                      <a:pt x="1693" y="0"/>
                                      <a:pt x="1734" y="17"/>
                                    </a:cubicBezTo>
                                    <a:cubicBezTo>
                                      <a:pt x="1775" y="34"/>
                                      <a:pt x="1861" y="139"/>
                                      <a:pt x="1906" y="167"/>
                                    </a:cubicBezTo>
                                    <a:cubicBezTo>
                                      <a:pt x="1951" y="195"/>
                                      <a:pt x="1983" y="193"/>
                                      <a:pt x="2004" y="182"/>
                                    </a:cubicBezTo>
                                    <a:cubicBezTo>
                                      <a:pt x="2025" y="171"/>
                                      <a:pt x="1987" y="112"/>
                                      <a:pt x="2034" y="100"/>
                                    </a:cubicBezTo>
                                    <a:cubicBezTo>
                                      <a:pt x="2081" y="88"/>
                                      <a:pt x="2249" y="88"/>
                                      <a:pt x="2289" y="107"/>
                                    </a:cubicBezTo>
                                    <a:cubicBezTo>
                                      <a:pt x="2329" y="126"/>
                                      <a:pt x="2254" y="173"/>
                                      <a:pt x="2274" y="212"/>
                                    </a:cubicBezTo>
                                    <a:cubicBezTo>
                                      <a:pt x="2294" y="251"/>
                                      <a:pt x="2375" y="315"/>
                                      <a:pt x="2409" y="340"/>
                                    </a:cubicBezTo>
                                    <a:cubicBezTo>
                                      <a:pt x="2443" y="365"/>
                                      <a:pt x="2446" y="373"/>
                                      <a:pt x="2476" y="362"/>
                                    </a:cubicBezTo>
                                    <a:cubicBezTo>
                                      <a:pt x="2506" y="351"/>
                                      <a:pt x="2544" y="296"/>
                                      <a:pt x="2589" y="272"/>
                                    </a:cubicBezTo>
                                    <a:cubicBezTo>
                                      <a:pt x="2634" y="248"/>
                                      <a:pt x="2691" y="219"/>
                                      <a:pt x="2749" y="220"/>
                                    </a:cubicBezTo>
                                    <a:cubicBezTo>
                                      <a:pt x="2807" y="221"/>
                                      <a:pt x="2890" y="266"/>
                                      <a:pt x="2937" y="280"/>
                                    </a:cubicBezTo>
                                    <a:cubicBezTo>
                                      <a:pt x="2984" y="294"/>
                                      <a:pt x="2999" y="292"/>
                                      <a:pt x="3031" y="302"/>
                                    </a:cubicBezTo>
                                    <a:cubicBezTo>
                                      <a:pt x="3063" y="312"/>
                                      <a:pt x="3105" y="321"/>
                                      <a:pt x="3129" y="340"/>
                                    </a:cubicBezTo>
                                    <a:cubicBezTo>
                                      <a:pt x="3153" y="359"/>
                                      <a:pt x="3175" y="390"/>
                                      <a:pt x="3174" y="415"/>
                                    </a:cubicBezTo>
                                    <a:cubicBezTo>
                                      <a:pt x="3173" y="440"/>
                                      <a:pt x="3138" y="451"/>
                                      <a:pt x="3124" y="490"/>
                                    </a:cubicBezTo>
                                    <a:cubicBezTo>
                                      <a:pt x="3110" y="529"/>
                                      <a:pt x="3095" y="614"/>
                                      <a:pt x="3087" y="64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48,1819" path="m3087,647c3123,696,3283,768,3331,775c3379,782,3358,719,3376,692c3394,665,3400,623,3439,610c3478,597,3561,637,3612,617c3663,597,3681,505,3747,490c3813,475,3947,528,4009,527c4071,526,4088,480,4122,482c4156,484,4171,526,4212,542c4253,558,4328,551,4369,580c4410,609,4423,676,4459,715c4495,754,4533,783,4587,812c4641,841,4727,874,4782,887c4837,900,4898,860,4917,887c4936,914,4897,1012,4894,1052c4891,1092,4895,1100,4899,1127c4903,1154,4936,1180,4921,1217c4906,1254,4830,1321,4809,1352c4788,1383,4788,1391,4794,1405c4800,1419,4810,1405,4846,1435c4882,1465,5048,1528,5011,1585c4974,1642,4832,1748,4621,1780c4410,1812,4016,1819,3744,1780c3472,1741,3193,1598,2986,1547c2779,1496,2660,1476,2499,1472c2338,1468,2169,1481,2019,1525c1869,1569,1746,1689,1599,1735c1452,1781,1296,1797,1134,1802c972,1807,780,1787,624,1765c468,1743,258,1701,196,1667c134,1633,219,1593,249,1562c279,1531,357,1504,376,1480c395,1456,373,1434,361,1420c349,1406,331,1399,301,1397c271,1395,228,1411,181,1405c134,1399,32,1385,16,1360c0,1335,54,1264,84,1255c114,1246,139,1281,196,1307c253,1333,348,1381,429,1412c510,1443,559,1473,684,1495c809,1517,1040,1561,1179,1547c1318,1533,1455,1483,1516,1412c1577,1341,1542,1166,1546,1120c1550,1074,1574,1166,1539,1135c1504,1104,1448,991,1336,932c1224,873,988,813,864,782c740,751,664,757,594,745c524,733,456,736,444,707c432,678,490,597,519,572c548,547,586,562,616,557c646,552,660,532,699,542c738,552,807,606,849,617c891,628,907,606,954,610c1001,614,1085,644,1129,640c1173,636,1199,624,1216,587c1233,550,1210,461,1231,415c1252,369,1308,346,1344,310c1380,274,1419,233,1449,197c1479,161,1489,114,1524,92c1559,70,1624,74,1659,62c1694,50,1693,0,1734,17c1775,34,1861,139,1906,167c1951,195,1983,193,2004,182c2025,171,1987,112,2034,100c2081,88,2249,88,2289,107c2329,126,2254,173,2274,212c2294,251,2375,315,2409,340c2443,365,2446,373,2476,362c2506,351,2544,296,2589,272c2634,248,2691,219,2749,220c2807,221,2890,266,2937,280c2984,294,2999,292,3031,302c3063,312,3105,321,3129,340c3153,359,3175,390,3174,415c3173,440,3138,451,3124,490c3110,529,3095,614,3087,647xe" stroked="f" o:allowincell="t" style="position:absolute;margin-left:39.05pt;margin-top:11.15pt;width:252.35pt;height:9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3">
                      <wp:simplePos x="0" y="0"/>
                      <wp:positionH relativeFrom="column">
                        <wp:posOffset>1789430</wp:posOffset>
                      </wp:positionH>
                      <wp:positionV relativeFrom="paragraph">
                        <wp:posOffset>1315085</wp:posOffset>
                      </wp:positionV>
                      <wp:extent cx="500380" cy="4883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0400" cy="48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8" h="769">
                                    <a:moveTo>
                                      <a:pt x="537" y="742"/>
                                    </a:moveTo>
                                    <a:cubicBezTo>
                                      <a:pt x="568" y="749"/>
                                      <a:pt x="580" y="757"/>
                                      <a:pt x="597" y="757"/>
                                    </a:cubicBezTo>
                                    <a:cubicBezTo>
                                      <a:pt x="614" y="757"/>
                                      <a:pt x="622" y="758"/>
                                      <a:pt x="642" y="742"/>
                                    </a:cubicBezTo>
                                    <a:cubicBezTo>
                                      <a:pt x="662" y="726"/>
                                      <a:pt x="697" y="699"/>
                                      <a:pt x="717" y="659"/>
                                    </a:cubicBezTo>
                                    <a:cubicBezTo>
                                      <a:pt x="737" y="619"/>
                                      <a:pt x="756" y="573"/>
                                      <a:pt x="762" y="502"/>
                                    </a:cubicBezTo>
                                    <a:cubicBezTo>
                                      <a:pt x="768" y="431"/>
                                      <a:pt x="788" y="308"/>
                                      <a:pt x="754" y="232"/>
                                    </a:cubicBezTo>
                                    <a:cubicBezTo>
                                      <a:pt x="720" y="156"/>
                                      <a:pt x="645" y="78"/>
                                      <a:pt x="559" y="44"/>
                                    </a:cubicBezTo>
                                    <a:cubicBezTo>
                                      <a:pt x="473" y="10"/>
                                      <a:pt x="321" y="0"/>
                                      <a:pt x="237" y="29"/>
                                    </a:cubicBezTo>
                                    <a:cubicBezTo>
                                      <a:pt x="153" y="58"/>
                                      <a:pt x="96" y="142"/>
                                      <a:pt x="57" y="217"/>
                                    </a:cubicBezTo>
                                    <a:cubicBezTo>
                                      <a:pt x="18" y="292"/>
                                      <a:pt x="8" y="403"/>
                                      <a:pt x="4" y="479"/>
                                    </a:cubicBezTo>
                                    <a:cubicBezTo>
                                      <a:pt x="0" y="555"/>
                                      <a:pt x="19" y="627"/>
                                      <a:pt x="34" y="674"/>
                                    </a:cubicBezTo>
                                    <a:cubicBezTo>
                                      <a:pt x="49" y="721"/>
                                      <a:pt x="75" y="769"/>
                                      <a:pt x="94" y="764"/>
                                    </a:cubicBezTo>
                                    <a:cubicBezTo>
                                      <a:pt x="113" y="759"/>
                                      <a:pt x="102" y="665"/>
                                      <a:pt x="147" y="644"/>
                                    </a:cubicBezTo>
                                    <a:cubicBezTo>
                                      <a:pt x="192" y="623"/>
                                      <a:pt x="321" y="626"/>
                                      <a:pt x="364" y="637"/>
                                    </a:cubicBezTo>
                                    <a:cubicBezTo>
                                      <a:pt x="407" y="648"/>
                                      <a:pt x="380" y="695"/>
                                      <a:pt x="409" y="712"/>
                                    </a:cubicBezTo>
                                    <a:cubicBezTo>
                                      <a:pt x="438" y="729"/>
                                      <a:pt x="502" y="738"/>
                                      <a:pt x="537" y="7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8,769" path="m537,742c568,749,580,757,597,757c614,757,622,758,642,742c662,726,697,699,717,659c737,619,756,573,762,502c768,431,788,308,754,232c720,156,645,78,559,44c473,10,321,0,237,29c153,58,96,142,57,217c18,292,8,403,4,479c0,555,19,627,34,674c49,721,75,769,94,764c113,759,102,665,147,644c192,623,321,626,364,637c407,648,380,695,409,712c438,729,502,738,537,742xe" stroked="f" o:allowincell="t" style="position:absolute;margin-left:140.9pt;margin-top:103.55pt;width:39.35pt;height:38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5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1473835</wp:posOffset>
                      </wp:positionV>
                      <wp:extent cx="512445" cy="4362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280" cy="43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7" h="687">
                                    <a:moveTo>
                                      <a:pt x="797" y="282"/>
                                    </a:moveTo>
                                    <a:cubicBezTo>
                                      <a:pt x="787" y="363"/>
                                      <a:pt x="738" y="502"/>
                                      <a:pt x="654" y="567"/>
                                    </a:cubicBezTo>
                                    <a:cubicBezTo>
                                      <a:pt x="570" y="632"/>
                                      <a:pt x="383" y="657"/>
                                      <a:pt x="294" y="672"/>
                                    </a:cubicBezTo>
                                    <a:cubicBezTo>
                                      <a:pt x="205" y="687"/>
                                      <a:pt x="146" y="674"/>
                                      <a:pt x="122" y="657"/>
                                    </a:cubicBezTo>
                                    <a:cubicBezTo>
                                      <a:pt x="98" y="640"/>
                                      <a:pt x="156" y="589"/>
                                      <a:pt x="152" y="567"/>
                                    </a:cubicBezTo>
                                    <a:cubicBezTo>
                                      <a:pt x="148" y="545"/>
                                      <a:pt x="123" y="528"/>
                                      <a:pt x="99" y="522"/>
                                    </a:cubicBezTo>
                                    <a:cubicBezTo>
                                      <a:pt x="75" y="516"/>
                                      <a:pt x="18" y="574"/>
                                      <a:pt x="9" y="529"/>
                                    </a:cubicBezTo>
                                    <a:cubicBezTo>
                                      <a:pt x="0" y="484"/>
                                      <a:pt x="8" y="331"/>
                                      <a:pt x="47" y="252"/>
                                    </a:cubicBezTo>
                                    <a:cubicBezTo>
                                      <a:pt x="86" y="173"/>
                                      <a:pt x="164" y="98"/>
                                      <a:pt x="242" y="57"/>
                                    </a:cubicBezTo>
                                    <a:cubicBezTo>
                                      <a:pt x="320" y="16"/>
                                      <a:pt x="433" y="0"/>
                                      <a:pt x="512" y="4"/>
                                    </a:cubicBezTo>
                                    <a:cubicBezTo>
                                      <a:pt x="591" y="8"/>
                                      <a:pt x="667" y="33"/>
                                      <a:pt x="714" y="79"/>
                                    </a:cubicBezTo>
                                    <a:cubicBezTo>
                                      <a:pt x="761" y="125"/>
                                      <a:pt x="807" y="201"/>
                                      <a:pt x="797" y="2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7,687" path="m797,282c787,363,738,502,654,567c570,632,383,657,294,672c205,687,146,674,122,657c98,640,156,589,152,567c148,545,123,528,99,522c75,516,18,574,9,529c0,484,8,331,47,252c86,173,164,98,242,57c320,16,433,0,512,4c591,8,667,33,714,79c761,125,807,201,797,282xe" stroked="f" o:allowincell="t" style="position:absolute;margin-left:201.4pt;margin-top:116.05pt;width:40.3pt;height:34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6939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5.7pt;width:26.8pt;height:13.6pt" coordorigin="4634,2314" coordsize="536,272">
                      <v:rect id="shape_0" stroked="t" o:allowincell="t" style="position:absolute;left:4634;top:2314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90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9799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3.7pt;width:26.8pt;height:13.6pt" coordorigin="4634,2674" coordsize="536,272">
                      <v:rect id="shape_0" stroked="t" o:allowincell="t" style="position:absolute;left:4634;top:2674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50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038350</wp:posOffset>
                      </wp:positionH>
                      <wp:positionV relativeFrom="paragraph">
                        <wp:posOffset>1130300</wp:posOffset>
                      </wp:positionV>
                      <wp:extent cx="1663700" cy="732155"/>
                      <wp:effectExtent l="635" t="0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3560" cy="73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0" h="1153">
                                    <a:moveTo>
                                      <a:pt x="2620" y="1153"/>
                                    </a:moveTo>
                                    <a:cubicBezTo>
                                      <a:pt x="2571" y="1047"/>
                                      <a:pt x="2424" y="680"/>
                                      <a:pt x="2327" y="515"/>
                                    </a:cubicBezTo>
                                    <a:cubicBezTo>
                                      <a:pt x="2230" y="350"/>
                                      <a:pt x="2141" y="246"/>
                                      <a:pt x="2035" y="163"/>
                                    </a:cubicBezTo>
                                    <a:cubicBezTo>
                                      <a:pt x="1929" y="80"/>
                                      <a:pt x="1827" y="40"/>
                                      <a:pt x="1690" y="20"/>
                                    </a:cubicBezTo>
                                    <a:cubicBezTo>
                                      <a:pt x="1553" y="0"/>
                                      <a:pt x="1382" y="8"/>
                                      <a:pt x="1210" y="43"/>
                                    </a:cubicBezTo>
                                    <a:cubicBezTo>
                                      <a:pt x="1038" y="78"/>
                                      <a:pt x="803" y="174"/>
                                      <a:pt x="655" y="230"/>
                                    </a:cubicBezTo>
                                    <a:cubicBezTo>
                                      <a:pt x="507" y="286"/>
                                      <a:pt x="419" y="323"/>
                                      <a:pt x="325" y="380"/>
                                    </a:cubicBezTo>
                                    <a:cubicBezTo>
                                      <a:pt x="231" y="437"/>
                                      <a:pt x="145" y="504"/>
                                      <a:pt x="92" y="575"/>
                                    </a:cubicBezTo>
                                    <a:cubicBezTo>
                                      <a:pt x="39" y="646"/>
                                      <a:pt x="20" y="733"/>
                                      <a:pt x="10" y="808"/>
                                    </a:cubicBezTo>
                                    <a:cubicBezTo>
                                      <a:pt x="0" y="883"/>
                                      <a:pt x="28" y="980"/>
                                      <a:pt x="32" y="102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0,1153" path="m2620,1153c2571,1047,2424,680,2327,515c2230,350,2141,246,2035,163c1929,80,1827,40,1690,20c1553,0,1382,8,1210,43c1038,78,803,174,655,230c507,286,419,323,325,380c231,437,145,504,92,575c39,646,20,733,10,808c0,883,28,980,32,1025e" stroked="t" o:allowincell="t" style="position:absolute;margin-left:160.5pt;margin-top:89pt;width:130.95pt;height:57.6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2659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1.7pt;width:26.8pt;height:13.6pt" coordorigin="4634,3034" coordsize="536,272">
                      <v:rect id="shape_0" stroked="t" o:allowincell="t" style="position:absolute;left:4634;top:3034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10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4300" simplePos="0" locked="0" layoutInCell="1" allowOverlap="1" relativeHeight="50">
                      <wp:simplePos x="0" y="0"/>
                      <wp:positionH relativeFrom="column">
                        <wp:posOffset>2626995</wp:posOffset>
                      </wp:positionH>
                      <wp:positionV relativeFrom="paragraph">
                        <wp:posOffset>1515110</wp:posOffset>
                      </wp:positionV>
                      <wp:extent cx="751205" cy="537845"/>
                      <wp:effectExtent l="0" t="635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1320" cy="53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3" h="847">
                                    <a:moveTo>
                                      <a:pt x="1183" y="809"/>
                                    </a:moveTo>
                                    <a:cubicBezTo>
                                      <a:pt x="1163" y="755"/>
                                      <a:pt x="1112" y="591"/>
                                      <a:pt x="1070" y="487"/>
                                    </a:cubicBezTo>
                                    <a:cubicBezTo>
                                      <a:pt x="1028" y="383"/>
                                      <a:pt x="994" y="264"/>
                                      <a:pt x="928" y="187"/>
                                    </a:cubicBezTo>
                                    <a:cubicBezTo>
                                      <a:pt x="862" y="110"/>
                                      <a:pt x="778" y="44"/>
                                      <a:pt x="673" y="22"/>
                                    </a:cubicBezTo>
                                    <a:cubicBezTo>
                                      <a:pt x="568" y="0"/>
                                      <a:pt x="407" y="0"/>
                                      <a:pt x="298" y="52"/>
                                    </a:cubicBezTo>
                                    <a:cubicBezTo>
                                      <a:pt x="189" y="104"/>
                                      <a:pt x="40" y="205"/>
                                      <a:pt x="20" y="337"/>
                                    </a:cubicBezTo>
                                    <a:cubicBezTo>
                                      <a:pt x="0" y="469"/>
                                      <a:pt x="145" y="741"/>
                                      <a:pt x="178" y="847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3,847" path="m1183,809c1163,755,1112,591,1070,487c1028,383,994,264,928,187c862,110,778,44,673,22c568,0,407,0,298,52c189,104,40,205,20,337c0,469,145,741,178,847e" stroked="t" o:allowincell="t" style="position:absolute;margin-left:206.85pt;margin-top:119.3pt;width:59.1pt;height:42.3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40890</wp:posOffset>
                      </wp:positionV>
                      <wp:extent cx="457200" cy="228600"/>
                      <wp:effectExtent l="0" t="0" r="0" b="0"/>
                      <wp:wrapNone/>
                      <wp:docPr id="1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7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26490</wp:posOffset>
                      </wp:positionV>
                      <wp:extent cx="457200" cy="228600"/>
                      <wp:effectExtent l="0" t="0" r="0" b="0"/>
                      <wp:wrapNone/>
                      <wp:docPr id="1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8.7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40890</wp:posOffset>
                      </wp:positionV>
                      <wp:extent cx="457200" cy="228600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7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554990</wp:posOffset>
                      </wp:positionV>
                      <wp:extent cx="457200" cy="228600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3.7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583690</wp:posOffset>
                      </wp:positionV>
                      <wp:extent cx="457200" cy="22860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4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126490</wp:posOffset>
                      </wp:positionV>
                      <wp:extent cx="457200" cy="22860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8.7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8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9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970280</wp:posOffset>
                      </wp:positionV>
                      <wp:extent cx="638810" cy="31940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503">
                                    <a:moveTo>
                                      <a:pt x="997" y="380"/>
                                    </a:moveTo>
                                    <a:cubicBezTo>
                                      <a:pt x="1006" y="411"/>
                                      <a:pt x="979" y="392"/>
                                      <a:pt x="960" y="402"/>
                                    </a:cubicBezTo>
                                    <a:cubicBezTo>
                                      <a:pt x="941" y="412"/>
                                      <a:pt x="922" y="438"/>
                                      <a:pt x="885" y="440"/>
                                    </a:cubicBezTo>
                                    <a:cubicBezTo>
                                      <a:pt x="848" y="442"/>
                                      <a:pt x="784" y="413"/>
                                      <a:pt x="735" y="417"/>
                                    </a:cubicBezTo>
                                    <a:cubicBezTo>
                                      <a:pt x="686" y="421"/>
                                      <a:pt x="634" y="460"/>
                                      <a:pt x="592" y="462"/>
                                    </a:cubicBezTo>
                                    <a:cubicBezTo>
                                      <a:pt x="550" y="464"/>
                                      <a:pt x="522" y="428"/>
                                      <a:pt x="480" y="432"/>
                                    </a:cubicBezTo>
                                    <a:cubicBezTo>
                                      <a:pt x="438" y="436"/>
                                      <a:pt x="382" y="479"/>
                                      <a:pt x="337" y="485"/>
                                    </a:cubicBezTo>
                                    <a:cubicBezTo>
                                      <a:pt x="292" y="491"/>
                                      <a:pt x="256" y="469"/>
                                      <a:pt x="210" y="470"/>
                                    </a:cubicBezTo>
                                    <a:cubicBezTo>
                                      <a:pt x="164" y="471"/>
                                      <a:pt x="95" y="503"/>
                                      <a:pt x="60" y="492"/>
                                    </a:cubicBezTo>
                                    <a:cubicBezTo>
                                      <a:pt x="25" y="481"/>
                                      <a:pt x="0" y="438"/>
                                      <a:pt x="0" y="402"/>
                                    </a:cubicBezTo>
                                    <a:cubicBezTo>
                                      <a:pt x="0" y="366"/>
                                      <a:pt x="40" y="315"/>
                                      <a:pt x="60" y="275"/>
                                    </a:cubicBezTo>
                                    <a:cubicBezTo>
                                      <a:pt x="80" y="235"/>
                                      <a:pt x="76" y="182"/>
                                      <a:pt x="120" y="162"/>
                                    </a:cubicBezTo>
                                    <a:cubicBezTo>
                                      <a:pt x="164" y="142"/>
                                      <a:pt x="262" y="158"/>
                                      <a:pt x="322" y="155"/>
                                    </a:cubicBezTo>
                                    <a:cubicBezTo>
                                      <a:pt x="382" y="152"/>
                                      <a:pt x="440" y="171"/>
                                      <a:pt x="480" y="147"/>
                                    </a:cubicBezTo>
                                    <a:cubicBezTo>
                                      <a:pt x="520" y="123"/>
                                      <a:pt x="516" y="24"/>
                                      <a:pt x="562" y="12"/>
                                    </a:cubicBezTo>
                                    <a:cubicBezTo>
                                      <a:pt x="608" y="0"/>
                                      <a:pt x="700" y="38"/>
                                      <a:pt x="757" y="72"/>
                                    </a:cubicBezTo>
                                    <a:cubicBezTo>
                                      <a:pt x="814" y="106"/>
                                      <a:pt x="867" y="164"/>
                                      <a:pt x="907" y="215"/>
                                    </a:cubicBezTo>
                                    <a:cubicBezTo>
                                      <a:pt x="947" y="266"/>
                                      <a:pt x="990" y="345"/>
                                      <a:pt x="997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503" path="m997,380c1006,411,979,392,960,402c941,412,922,438,885,440c848,442,784,413,735,417c686,421,634,460,592,462c550,464,522,428,480,432c438,436,382,479,337,485c292,491,256,469,210,470c164,471,95,503,60,492c25,481,0,438,0,402c0,366,40,315,60,275c80,235,76,182,120,162c164,142,262,158,322,155c382,152,440,171,480,147c520,123,516,24,562,12c608,0,700,38,757,72c814,106,867,164,907,215c947,266,990,345,997,380xe" stroked="f" o:allowincell="t" style="position:absolute;margin-left:23pt;margin-top:76.4pt;width:50.25pt;height:25.1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01600" simplePos="0" locked="0" layoutInCell="1" allowOverlap="1" relativeHeight="11">
                      <wp:simplePos x="0" y="0"/>
                      <wp:positionH relativeFrom="column">
                        <wp:posOffset>529590</wp:posOffset>
                      </wp:positionH>
                      <wp:positionV relativeFrom="paragraph">
                        <wp:posOffset>436880</wp:posOffset>
                      </wp:positionV>
                      <wp:extent cx="975360" cy="53276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5240" cy="53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6" h="839">
                                    <a:moveTo>
                                      <a:pt x="1508" y="665"/>
                                    </a:moveTo>
                                    <a:cubicBezTo>
                                      <a:pt x="1473" y="734"/>
                                      <a:pt x="1380" y="780"/>
                                      <a:pt x="1276" y="807"/>
                                    </a:cubicBezTo>
                                    <a:cubicBezTo>
                                      <a:pt x="1172" y="834"/>
                                      <a:pt x="1017" y="839"/>
                                      <a:pt x="886" y="830"/>
                                    </a:cubicBezTo>
                                    <a:cubicBezTo>
                                      <a:pt x="755" y="821"/>
                                      <a:pt x="604" y="794"/>
                                      <a:pt x="488" y="755"/>
                                    </a:cubicBezTo>
                                    <a:cubicBezTo>
                                      <a:pt x="372" y="716"/>
                                      <a:pt x="263" y="638"/>
                                      <a:pt x="188" y="597"/>
                                    </a:cubicBezTo>
                                    <a:cubicBezTo>
                                      <a:pt x="113" y="556"/>
                                      <a:pt x="65" y="534"/>
                                      <a:pt x="38" y="507"/>
                                    </a:cubicBezTo>
                                    <a:cubicBezTo>
                                      <a:pt x="11" y="480"/>
                                      <a:pt x="27" y="461"/>
                                      <a:pt x="23" y="432"/>
                                    </a:cubicBezTo>
                                    <a:cubicBezTo>
                                      <a:pt x="19" y="403"/>
                                      <a:pt x="0" y="361"/>
                                      <a:pt x="16" y="335"/>
                                    </a:cubicBezTo>
                                    <a:cubicBezTo>
                                      <a:pt x="32" y="309"/>
                                      <a:pt x="99" y="295"/>
                                      <a:pt x="121" y="278"/>
                                    </a:cubicBezTo>
                                    <a:cubicBezTo>
                                      <a:pt x="143" y="261"/>
                                      <a:pt x="152" y="265"/>
                                      <a:pt x="151" y="233"/>
                                    </a:cubicBezTo>
                                    <a:cubicBezTo>
                                      <a:pt x="150" y="201"/>
                                      <a:pt x="98" y="112"/>
                                      <a:pt x="113" y="83"/>
                                    </a:cubicBezTo>
                                    <a:cubicBezTo>
                                      <a:pt x="128" y="54"/>
                                      <a:pt x="209" y="67"/>
                                      <a:pt x="241" y="60"/>
                                    </a:cubicBezTo>
                                    <a:cubicBezTo>
                                      <a:pt x="273" y="53"/>
                                      <a:pt x="288" y="47"/>
                                      <a:pt x="308" y="38"/>
                                    </a:cubicBezTo>
                                    <a:cubicBezTo>
                                      <a:pt x="328" y="29"/>
                                      <a:pt x="307" y="10"/>
                                      <a:pt x="361" y="8"/>
                                    </a:cubicBezTo>
                                    <a:cubicBezTo>
                                      <a:pt x="415" y="6"/>
                                      <a:pt x="490" y="0"/>
                                      <a:pt x="631" y="27"/>
                                    </a:cubicBezTo>
                                    <a:cubicBezTo>
                                      <a:pt x="772" y="54"/>
                                      <a:pt x="1066" y="109"/>
                                      <a:pt x="1208" y="170"/>
                                    </a:cubicBezTo>
                                    <a:cubicBezTo>
                                      <a:pt x="1350" y="231"/>
                                      <a:pt x="1436" y="313"/>
                                      <a:pt x="1486" y="395"/>
                                    </a:cubicBezTo>
                                    <a:cubicBezTo>
                                      <a:pt x="1536" y="477"/>
                                      <a:pt x="1504" y="609"/>
                                      <a:pt x="1508" y="6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6,839" path="m1508,665c1473,734,1380,780,1276,807c1172,834,1017,839,886,830c755,821,604,794,488,755c372,716,263,638,188,597c113,556,65,534,38,507c11,480,27,461,23,432c19,403,0,361,16,335c32,309,99,295,121,278c143,261,152,265,151,233c150,201,98,112,113,83c128,54,209,67,241,60c273,53,288,47,308,38c328,29,307,10,361,8c415,6,490,0,631,27c772,54,1066,109,1208,170c1350,231,1436,313,1486,395c1536,477,1504,609,1508,665xe" stroked="f" o:allowincell="t" style="position:absolute;margin-left:41.7pt;margin-top:34.4pt;width:76.75pt;height:41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4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913130</wp:posOffset>
                      </wp:positionV>
                      <wp:extent cx="644525" cy="382270"/>
                      <wp:effectExtent l="635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602">
                                    <a:moveTo>
                                      <a:pt x="774" y="500"/>
                                    </a:moveTo>
                                    <a:cubicBezTo>
                                      <a:pt x="728" y="502"/>
                                      <a:pt x="654" y="533"/>
                                      <a:pt x="609" y="537"/>
                                    </a:cubicBezTo>
                                    <a:cubicBezTo>
                                      <a:pt x="564" y="541"/>
                                      <a:pt x="549" y="516"/>
                                      <a:pt x="504" y="522"/>
                                    </a:cubicBezTo>
                                    <a:cubicBezTo>
                                      <a:pt x="459" y="528"/>
                                      <a:pt x="386" y="568"/>
                                      <a:pt x="339" y="575"/>
                                    </a:cubicBezTo>
                                    <a:cubicBezTo>
                                      <a:pt x="292" y="582"/>
                                      <a:pt x="264" y="564"/>
                                      <a:pt x="219" y="567"/>
                                    </a:cubicBezTo>
                                    <a:cubicBezTo>
                                      <a:pt x="174" y="570"/>
                                      <a:pt x="105" y="602"/>
                                      <a:pt x="69" y="590"/>
                                    </a:cubicBezTo>
                                    <a:cubicBezTo>
                                      <a:pt x="33" y="578"/>
                                      <a:pt x="2" y="526"/>
                                      <a:pt x="1" y="492"/>
                                    </a:cubicBezTo>
                                    <a:cubicBezTo>
                                      <a:pt x="0" y="458"/>
                                      <a:pt x="42" y="427"/>
                                      <a:pt x="61" y="387"/>
                                    </a:cubicBezTo>
                                    <a:cubicBezTo>
                                      <a:pt x="80" y="347"/>
                                      <a:pt x="70" y="276"/>
                                      <a:pt x="114" y="252"/>
                                    </a:cubicBezTo>
                                    <a:cubicBezTo>
                                      <a:pt x="158" y="228"/>
                                      <a:pt x="260" y="245"/>
                                      <a:pt x="324" y="245"/>
                                    </a:cubicBezTo>
                                    <a:cubicBezTo>
                                      <a:pt x="388" y="245"/>
                                      <a:pt x="457" y="274"/>
                                      <a:pt x="496" y="252"/>
                                    </a:cubicBezTo>
                                    <a:cubicBezTo>
                                      <a:pt x="535" y="230"/>
                                      <a:pt x="521" y="150"/>
                                      <a:pt x="556" y="110"/>
                                    </a:cubicBezTo>
                                    <a:cubicBezTo>
                                      <a:pt x="591" y="70"/>
                                      <a:pt x="664" y="24"/>
                                      <a:pt x="706" y="12"/>
                                    </a:cubicBezTo>
                                    <a:cubicBezTo>
                                      <a:pt x="748" y="0"/>
                                      <a:pt x="773" y="12"/>
                                      <a:pt x="811" y="35"/>
                                    </a:cubicBezTo>
                                    <a:cubicBezTo>
                                      <a:pt x="849" y="58"/>
                                      <a:pt x="898" y="88"/>
                                      <a:pt x="931" y="147"/>
                                    </a:cubicBezTo>
                                    <a:cubicBezTo>
                                      <a:pt x="964" y="206"/>
                                      <a:pt x="997" y="333"/>
                                      <a:pt x="1006" y="387"/>
                                    </a:cubicBezTo>
                                    <a:cubicBezTo>
                                      <a:pt x="1015" y="441"/>
                                      <a:pt x="1005" y="446"/>
                                      <a:pt x="984" y="470"/>
                                    </a:cubicBezTo>
                                    <a:cubicBezTo>
                                      <a:pt x="963" y="494"/>
                                      <a:pt x="914" y="525"/>
                                      <a:pt x="879" y="530"/>
                                    </a:cubicBezTo>
                                    <a:cubicBezTo>
                                      <a:pt x="844" y="535"/>
                                      <a:pt x="796" y="506"/>
                                      <a:pt x="774" y="5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602" path="m774,500c728,502,654,533,609,537c564,541,549,516,504,522c459,528,386,568,339,575c292,582,264,564,219,567c174,570,105,602,69,590c33,578,2,526,1,492c0,458,42,427,61,387c80,347,70,276,114,252c158,228,260,245,324,245c388,245,457,274,496,252c535,230,521,150,556,110c591,70,664,24,706,12c748,0,773,12,811,35c849,58,898,88,931,147c964,206,997,333,1006,387c1015,441,1005,446,984,470c963,494,914,525,879,530c844,535,796,506,774,500xe" stroked="f" o:allowincell="t" style="position:absolute;margin-left:22.7pt;margin-top:71.9pt;width:50.7pt;height:30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6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7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508635</wp:posOffset>
                      </wp:positionV>
                      <wp:extent cx="3248025" cy="1424305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4pt;margin-top:40.0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943610</wp:posOffset>
                      </wp:positionH>
                      <wp:positionV relativeFrom="paragraph">
                        <wp:posOffset>183515</wp:posOffset>
                      </wp:positionV>
                      <wp:extent cx="2362835" cy="1232535"/>
                      <wp:effectExtent l="5715" t="0" r="444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2680" cy="123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1" h="1941">
                                    <a:moveTo>
                                      <a:pt x="3721" y="321"/>
                                    </a:moveTo>
                                    <a:cubicBezTo>
                                      <a:pt x="3682" y="309"/>
                                      <a:pt x="3588" y="261"/>
                                      <a:pt x="3496" y="246"/>
                                    </a:cubicBezTo>
                                    <a:cubicBezTo>
                                      <a:pt x="3404" y="231"/>
                                      <a:pt x="3286" y="212"/>
                                      <a:pt x="3166" y="231"/>
                                    </a:cubicBezTo>
                                    <a:cubicBezTo>
                                      <a:pt x="3046" y="250"/>
                                      <a:pt x="2943" y="274"/>
                                      <a:pt x="2776" y="359"/>
                                    </a:cubicBezTo>
                                    <a:cubicBezTo>
                                      <a:pt x="2609" y="444"/>
                                      <a:pt x="2319" y="672"/>
                                      <a:pt x="2161" y="741"/>
                                    </a:cubicBezTo>
                                    <a:cubicBezTo>
                                      <a:pt x="2003" y="810"/>
                                      <a:pt x="1920" y="789"/>
                                      <a:pt x="1831" y="771"/>
                                    </a:cubicBezTo>
                                    <a:cubicBezTo>
                                      <a:pt x="1742" y="753"/>
                                      <a:pt x="1709" y="711"/>
                                      <a:pt x="1629" y="636"/>
                                    </a:cubicBezTo>
                                    <a:cubicBezTo>
                                      <a:pt x="1549" y="561"/>
                                      <a:pt x="1460" y="418"/>
                                      <a:pt x="1351" y="321"/>
                                    </a:cubicBezTo>
                                    <a:cubicBezTo>
                                      <a:pt x="1242" y="224"/>
                                      <a:pt x="1121" y="99"/>
                                      <a:pt x="976" y="51"/>
                                    </a:cubicBezTo>
                                    <a:cubicBezTo>
                                      <a:pt x="831" y="3"/>
                                      <a:pt x="623" y="0"/>
                                      <a:pt x="481" y="36"/>
                                    </a:cubicBezTo>
                                    <a:cubicBezTo>
                                      <a:pt x="339" y="72"/>
                                      <a:pt x="201" y="154"/>
                                      <a:pt x="121" y="269"/>
                                    </a:cubicBezTo>
                                    <a:cubicBezTo>
                                      <a:pt x="41" y="384"/>
                                      <a:pt x="2" y="561"/>
                                      <a:pt x="1" y="726"/>
                                    </a:cubicBezTo>
                                    <a:cubicBezTo>
                                      <a:pt x="0" y="891"/>
                                      <a:pt x="41" y="1057"/>
                                      <a:pt x="114" y="1259"/>
                                    </a:cubicBezTo>
                                    <a:cubicBezTo>
                                      <a:pt x="187" y="1461"/>
                                      <a:pt x="369" y="1799"/>
                                      <a:pt x="436" y="1941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1,1941" path="m3721,321c3682,309,3588,261,3496,246c3404,231,3286,212,3166,231c3046,250,2943,274,2776,359c2609,444,2319,672,2161,741c2003,810,1920,789,1831,771c1742,753,1709,711,1629,636c1549,561,1460,418,1351,321c1242,224,1121,99,976,51c831,3,623,0,481,36c339,72,201,154,121,269c41,384,2,561,1,726c0,891,41,1057,114,1259c187,1461,369,1799,436,1941e" stroked="t" o:allowincell="t" style="position:absolute;margin-left:74.3pt;margin-top:14.45pt;width:186pt;height:97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149985</wp:posOffset>
                      </wp:positionH>
                      <wp:positionV relativeFrom="paragraph">
                        <wp:posOffset>374015</wp:posOffset>
                      </wp:positionV>
                      <wp:extent cx="2533015" cy="1237615"/>
                      <wp:effectExtent l="0" t="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2960" cy="12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89" h="1949">
                                    <a:moveTo>
                                      <a:pt x="3989" y="1056"/>
                                    </a:moveTo>
                                    <a:cubicBezTo>
                                      <a:pt x="3947" y="1009"/>
                                      <a:pt x="3846" y="856"/>
                                      <a:pt x="3734" y="771"/>
                                    </a:cubicBezTo>
                                    <a:cubicBezTo>
                                      <a:pt x="3622" y="686"/>
                                      <a:pt x="3476" y="586"/>
                                      <a:pt x="3314" y="546"/>
                                    </a:cubicBezTo>
                                    <a:cubicBezTo>
                                      <a:pt x="3152" y="506"/>
                                      <a:pt x="2980" y="487"/>
                                      <a:pt x="2759" y="531"/>
                                    </a:cubicBezTo>
                                    <a:cubicBezTo>
                                      <a:pt x="2538" y="575"/>
                                      <a:pt x="2183" y="748"/>
                                      <a:pt x="1986" y="809"/>
                                    </a:cubicBezTo>
                                    <a:cubicBezTo>
                                      <a:pt x="1789" y="870"/>
                                      <a:pt x="1695" y="903"/>
                                      <a:pt x="1574" y="899"/>
                                    </a:cubicBezTo>
                                    <a:cubicBezTo>
                                      <a:pt x="1453" y="895"/>
                                      <a:pt x="1349" y="846"/>
                                      <a:pt x="1259" y="786"/>
                                    </a:cubicBezTo>
                                    <a:cubicBezTo>
                                      <a:pt x="1169" y="726"/>
                                      <a:pt x="1115" y="634"/>
                                      <a:pt x="1034" y="539"/>
                                    </a:cubicBezTo>
                                    <a:cubicBezTo>
                                      <a:pt x="953" y="444"/>
                                      <a:pt x="861" y="302"/>
                                      <a:pt x="771" y="216"/>
                                    </a:cubicBezTo>
                                    <a:cubicBezTo>
                                      <a:pt x="681" y="130"/>
                                      <a:pt x="600" y="42"/>
                                      <a:pt x="494" y="21"/>
                                    </a:cubicBezTo>
                                    <a:cubicBezTo>
                                      <a:pt x="388" y="0"/>
                                      <a:pt x="214" y="33"/>
                                      <a:pt x="134" y="89"/>
                                    </a:cubicBezTo>
                                    <a:cubicBezTo>
                                      <a:pt x="54" y="145"/>
                                      <a:pt x="28" y="258"/>
                                      <a:pt x="14" y="359"/>
                                    </a:cubicBezTo>
                                    <a:cubicBezTo>
                                      <a:pt x="0" y="460"/>
                                      <a:pt x="25" y="576"/>
                                      <a:pt x="51" y="696"/>
                                    </a:cubicBezTo>
                                    <a:cubicBezTo>
                                      <a:pt x="77" y="816"/>
                                      <a:pt x="116" y="945"/>
                                      <a:pt x="171" y="1079"/>
                                    </a:cubicBezTo>
                                    <a:cubicBezTo>
                                      <a:pt x="226" y="1213"/>
                                      <a:pt x="300" y="1354"/>
                                      <a:pt x="381" y="1499"/>
                                    </a:cubicBezTo>
                                    <a:cubicBezTo>
                                      <a:pt x="462" y="1644"/>
                                      <a:pt x="601" y="1855"/>
                                      <a:pt x="659" y="194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89,1949" path="m3989,1056c3947,1009,3846,856,3734,771c3622,686,3476,586,3314,546c3152,506,2980,487,2759,531c2538,575,2183,748,1986,809c1789,870,1695,903,1574,899c1453,895,1349,846,1259,786c1169,726,1115,634,1034,539c953,444,861,302,771,216c681,130,600,42,494,21c388,0,214,33,134,89c54,145,28,258,14,359c0,460,25,576,51,696c77,816,116,945,171,1079c226,1213,300,1354,381,1499c462,1644,601,1855,659,1949e" stroked="t" o:allowincell="t" style="position:absolute;margin-left:90.55pt;margin-top:29.45pt;width:199.4pt;height:97.4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135380</wp:posOffset>
                      </wp:positionV>
                      <wp:extent cx="52705" cy="147320"/>
                      <wp:effectExtent l="5715" t="5080" r="5080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60" cy="14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232">
                                    <a:moveTo>
                                      <a:pt x="83" y="232"/>
                                    </a:moveTo>
                                    <a:cubicBezTo>
                                      <a:pt x="76" y="216"/>
                                      <a:pt x="52" y="174"/>
                                      <a:pt x="38" y="135"/>
                                    </a:cubicBezTo>
                                    <a:cubicBezTo>
                                      <a:pt x="24" y="96"/>
                                      <a:pt x="8" y="2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,232" path="m83,232c76,216,52,174,38,135c24,96,8,28,0,0e" stroked="t" o:allowincell="t" style="position:absolute;margin-left:25.6pt;margin-top:89.4pt;width:4.1pt;height:11.55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1068705</wp:posOffset>
                      </wp:positionV>
                      <wp:extent cx="85725" cy="213995"/>
                      <wp:effectExtent l="5715" t="5715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21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337">
                                    <a:moveTo>
                                      <a:pt x="135" y="337"/>
                                    </a:moveTo>
                                    <a:cubicBezTo>
                                      <a:pt x="123" y="310"/>
                                      <a:pt x="82" y="228"/>
                                      <a:pt x="60" y="172"/>
                                    </a:cubicBezTo>
                                    <a:cubicBezTo>
                                      <a:pt x="38" y="116"/>
                                      <a:pt x="13" y="3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,337" path="m135,337c123,310,82,228,60,172c38,116,13,36,0,0e" stroked="t" o:allowincell="t" style="position:absolute;margin-left:34.6pt;margin-top:84.15pt;width:6.7pt;height:16.8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1073150</wp:posOffset>
                      </wp:positionV>
                      <wp:extent cx="90805" cy="195580"/>
                      <wp:effectExtent l="6350" t="5080" r="5080" b="635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9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" h="308">
                                    <a:moveTo>
                                      <a:pt x="143" y="308"/>
                                    </a:moveTo>
                                    <a:cubicBezTo>
                                      <a:pt x="131" y="286"/>
                                      <a:pt x="92" y="224"/>
                                      <a:pt x="68" y="173"/>
                                    </a:cubicBezTo>
                                    <a:cubicBezTo>
                                      <a:pt x="44" y="122"/>
                                      <a:pt x="14" y="3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,308" path="m143,308c131,286,92,224,68,173c44,122,14,36,0,0e" stroked="t" o:allowincell="t" style="position:absolute;margin-left:45.1pt;margin-top:84.5pt;width:7.1pt;height:15.35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635000</wp:posOffset>
                      </wp:positionV>
                      <wp:extent cx="200025" cy="595630"/>
                      <wp:effectExtent l="5715" t="5080" r="5080" b="635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59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" h="938">
                                    <a:moveTo>
                                      <a:pt x="315" y="938"/>
                                    </a:moveTo>
                                    <a:cubicBezTo>
                                      <a:pt x="294" y="894"/>
                                      <a:pt x="230" y="781"/>
                                      <a:pt x="188" y="675"/>
                                    </a:cubicBezTo>
                                    <a:cubicBezTo>
                                      <a:pt x="146" y="569"/>
                                      <a:pt x="91" y="412"/>
                                      <a:pt x="60" y="300"/>
                                    </a:cubicBezTo>
                                    <a:cubicBezTo>
                                      <a:pt x="29" y="188"/>
                                      <a:pt x="12" y="6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5,938" path="m315,938c294,894,230,781,188,675c146,569,91,412,60,300c29,188,12,62,0,0e" stroked="t" o:allowincell="t" style="position:absolute;margin-left:45.1pt;margin-top:50pt;width:15.7pt;height:46.85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746760</wp:posOffset>
                      </wp:positionH>
                      <wp:positionV relativeFrom="paragraph">
                        <wp:posOffset>325755</wp:posOffset>
                      </wp:positionV>
                      <wp:extent cx="197485" cy="885825"/>
                      <wp:effectExtent l="1905" t="5715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640" cy="88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" h="1395">
                                    <a:moveTo>
                                      <a:pt x="311" y="1395"/>
                                    </a:moveTo>
                                    <a:cubicBezTo>
                                      <a:pt x="285" y="1340"/>
                                      <a:pt x="201" y="1184"/>
                                      <a:pt x="154" y="1065"/>
                                    </a:cubicBezTo>
                                    <a:cubicBezTo>
                                      <a:pt x="107" y="946"/>
                                      <a:pt x="49" y="808"/>
                                      <a:pt x="26" y="682"/>
                                    </a:cubicBezTo>
                                    <a:cubicBezTo>
                                      <a:pt x="3" y="556"/>
                                      <a:pt x="0" y="421"/>
                                      <a:pt x="19" y="307"/>
                                    </a:cubicBezTo>
                                    <a:cubicBezTo>
                                      <a:pt x="38" y="193"/>
                                      <a:pt x="114" y="64"/>
                                      <a:pt x="139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1,1395" path="m311,1395c285,1340,201,1184,154,1065c107,946,49,808,26,682c3,556,0,421,19,307c38,193,114,64,139,0e" stroked="t" o:allowincell="t" style="position:absolute;margin-left:58.8pt;margin-top:25.65pt;width:15.5pt;height:69.7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5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5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5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4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5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10-сантиметрового слоя почвы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7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5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4 ма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5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10-сантиметрового слоя почвы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7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5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4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В течение прошедших суток удерживалась холодная  погода,  определявшаяся  влиянием ложбины циклона над центральной Россией с малоактивным атмосферным фронтом, ориентированном в меридиональном направлении.  Среднесуточная  температура воздуха составляла +5+9ºС, что для начала мая по-прежнему  на  1-4ºС холоднее обычного и характерно для второй половины апреля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дневные часы в зависимости от облачности прогрев воздуха был неоднородным и колебался в интервале  от +6°С по западу до +14°С по востоку области. Прошедшей ночью  </w:t>
            </w:r>
            <w:r>
              <w:rPr>
                <w:sz w:val="26"/>
                <w:szCs w:val="26"/>
              </w:rPr>
              <w:t xml:space="preserve"> из-за сохранения фронтальной облачности </w:t>
            </w:r>
            <w:r>
              <w:rPr>
                <w:color w:val="000000"/>
                <w:sz w:val="26"/>
                <w:szCs w:val="26"/>
              </w:rPr>
              <w:t>температура  воздуха ниже +3+6ºС не опускалась, однако по крайнему юго-западу при ясном небе   отмечался заморозок – в воздухе до -1,5°С, а на поверхности почвы и высоте 2 см – до -3-5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На большей части области, кроме восточных районов, прошли небольшие дожди, давшие  осадков 1 мм и менее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1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продолжалось падение уровня воды с суточной интенсивностью 4-17 см. Температура воды понизилась,  и сегодня утром была 9-12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4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5 ма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 xml:space="preserve">заморозок на высоте 2 см от поверхности земли, </w:t>
            </w:r>
            <w:r>
              <w:rPr>
                <w:rFonts w:eastAsia="Symbol" w:cs="Symbol" w:ascii="Symbol" w:hAnsi="Symbol"/>
                <w:bCs/>
                <w:i/>
                <w:iCs/>
                <w:color w:val="FF0000"/>
                <w:sz w:val="18"/>
                <w:szCs w:val="18"/>
              </w:rPr>
              <w:t></w:t>
            </w:r>
            <w:r>
              <w:rPr>
                <w:bCs/>
                <w:i/>
                <w:iCs/>
                <w:color w:val="FF0000"/>
                <w:sz w:val="18"/>
                <w:szCs w:val="18"/>
              </w:rPr>
              <w:t>С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5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6 ма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402205"/>
                  <wp:effectExtent l="0" t="0" r="0" b="0"/>
                  <wp:docPr id="5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008133243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446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ОПАС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6 мая</w:t>
            </w:r>
            <w:r>
              <w:rPr>
                <w:sz w:val="28"/>
                <w:szCs w:val="28"/>
              </w:rPr>
              <w:t xml:space="preserve"> по западной половине области на почве и местами в воздухе ожидаются заморозки до 0, 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7 мая</w:t>
            </w:r>
            <w:r>
              <w:rPr>
                <w:sz w:val="28"/>
                <w:szCs w:val="28"/>
              </w:rPr>
              <w:t xml:space="preserve"> по области местами в воздухе ожидаются заморозки до 0, 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 поля пониж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днем в отдельных районах небольшие дожди</w:t>
            </w:r>
          </w:p>
        </w:tc>
      </w:tr>
      <w:tr>
        <w:trPr>
          <w:trHeight w:val="2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3-8 м/с</w:t>
            </w:r>
          </w:p>
        </w:tc>
      </w:tr>
      <w:tr>
        <w:trPr>
          <w:trHeight w:val="144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3 +5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0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1 +6°С, по западной половине на почве и местами в воздухе заморозки                  до 0, -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7-8 ма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7.05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.05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7.05</w:t>
            </w:r>
            <w:r>
              <w:rPr>
                <w:color w:val="000000"/>
                <w:sz w:val="28"/>
                <w:szCs w:val="28"/>
              </w:rPr>
              <w:t xml:space="preserve"> в отдельных районах кратковременные дожди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.05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7.05</w:t>
            </w:r>
            <w:r>
              <w:rPr>
                <w:color w:val="000000"/>
                <w:sz w:val="28"/>
                <w:szCs w:val="28"/>
              </w:rPr>
              <w:t xml:space="preserve"> северо-западный, </w:t>
            </w:r>
            <w:r>
              <w:rPr>
                <w:color w:val="000000"/>
                <w:sz w:val="28"/>
                <w:szCs w:val="28"/>
                <w:lang w:val="be-BY"/>
              </w:rPr>
              <w:t>северный 4-9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.05</w:t>
            </w:r>
            <w:r>
              <w:rPr>
                <w:color w:val="000000"/>
                <w:sz w:val="28"/>
                <w:szCs w:val="28"/>
              </w:rPr>
              <w:t xml:space="preserve"> северный, северо-восточный 4-9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7.05</w:t>
            </w:r>
            <w:r>
              <w:rPr>
                <w:color w:val="000000"/>
                <w:sz w:val="28"/>
                <w:szCs w:val="28"/>
              </w:rPr>
              <w:t xml:space="preserve"> ночью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заморозки до 0, -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8.05</w:t>
            </w:r>
            <w:r>
              <w:rPr>
                <w:color w:val="000000"/>
                <w:sz w:val="28"/>
                <w:szCs w:val="28"/>
              </w:rPr>
              <w:t xml:space="preserve"> 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3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5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8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0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9 г.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wmf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20:00Z</dcterms:created>
  <dc:creator>ООПГМИ</dc:creator>
  <dc:description/>
  <cp:keywords/>
  <dc:language>en-US</dc:language>
  <cp:lastModifiedBy>User</cp:lastModifiedBy>
  <cp:lastPrinted>2011-05-05T12:27:00Z</cp:lastPrinted>
  <dcterms:modified xsi:type="dcterms:W3CDTF">2011-05-05T11:20:00Z</dcterms:modified>
  <cp:revision>2</cp:revision>
  <dc:subject/>
  <dc:title> </dc:title>
</cp:coreProperties>
</file>